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Rounded MT Bold" w:hAnsi="Arial Rounded MT Bold" w:cs="Arial Rounded MT Bold"/>
          <w:lang w:val="en-US"/>
        </w:rPr>
      </w:pPr>
      <w:r>
        <w:rPr>
          <w:rFonts w:cs="Arial Rounded MT Bold" w:ascii="Arial Rounded MT Bold" w:hAnsi="Arial Rounded MT Bold"/>
          <w:lang w:val="en-US"/>
        </w:rPr>
        <w:t>Presentation ideas further than PowerPoint – Relating to the Multiple Intelligences</w:t>
      </w:r>
    </w:p>
    <w:p>
      <w:pPr>
        <w:pStyle w:val="Normal"/>
        <w:jc w:val="both"/>
        <w:rPr/>
      </w:pPr>
      <w:r>
        <w:rPr>
          <w:rFonts w:cs="Arial Rounded MT Bold" w:ascii="Arial Rounded MT Bold" w:hAnsi="Arial Rounded MT Bold"/>
          <w:sz w:val="18"/>
          <w:lang w:val="en-US"/>
        </w:rPr>
        <w:t xml:space="preserve">From </w:t>
      </w:r>
      <w:hyperlink r:id="rId2">
        <w:r>
          <w:rPr>
            <w:rStyle w:val="InternetLink"/>
            <w:rFonts w:cs="Arial Rounded MT Bold" w:ascii="Arial Rounded MT Bold" w:hAnsi="Arial Rounded MT Bold"/>
            <w:sz w:val="18"/>
            <w:lang w:val="en-US"/>
          </w:rPr>
          <w:t>http://lth3.k12.il.us/rhampton/mi/LessonPlanIdeas.htm</w:t>
        </w:r>
      </w:hyperlink>
      <w:r>
        <w:rPr>
          <w:rFonts w:cs="Arial Rounded MT Bold" w:ascii="Arial Rounded MT Bold" w:hAnsi="Arial Rounded MT Bold"/>
          <w:sz w:val="18"/>
          <w:lang w:val="en-US"/>
        </w:rPr>
        <w:t xml:space="preserve"> </w:t>
      </w:r>
    </w:p>
    <w:p>
      <w:pPr>
        <w:pStyle w:val="Normal"/>
        <w:jc w:val="both"/>
        <w:rPr>
          <w:rFonts w:ascii="Arial Rounded MT Bold" w:hAnsi="Arial Rounded MT Bold" w:cs="Arial Rounded MT Bold"/>
          <w:sz w:val="18"/>
          <w:lang w:val="en-US"/>
        </w:rPr>
      </w:pPr>
      <w:r>
        <w:rPr>
          <w:rFonts w:cs="Arial Rounded MT Bold" w:ascii="Arial Rounded MT Bold" w:hAnsi="Arial Rounded MT Bold"/>
          <w:sz w:val="18"/>
          <w:lang w:val="en-US"/>
        </w:rPr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5418"/>
      </w:tblGrid>
      <w:tr>
        <w:trPr/>
        <w:tc>
          <w:tcPr>
            <w:tcW w:w="10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en-US"/>
              </w:rPr>
            </w:pPr>
            <w:r>
              <w:rPr>
                <w:rFonts w:cs="Arial Rounded MT Bold" w:ascii="Arial Rounded MT Bold" w:hAnsi="Arial Rounded MT Bold"/>
                <w:b/>
                <w:lang w:val="en-US"/>
              </w:rPr>
              <w:t>Mathematical/Logical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lang w:val="en-US"/>
              </w:rPr>
            </w:pPr>
            <w:r>
              <w:rPr>
                <w:rFonts w:cs="Arial Rounded MT Bold" w:ascii="Arial Rounded MT Bold" w:hAnsi="Arial Rounded MT Bold"/>
                <w:lang w:val="en-US"/>
              </w:rPr>
              <w:t>Enjoy…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lang w:val="en-US"/>
              </w:rPr>
            </w:pPr>
            <w:r>
              <w:rPr>
                <w:rFonts w:cs="Arial Rounded MT Bold" w:ascii="Arial Rounded MT Bold" w:hAnsi="Arial Rounded MT Bold"/>
                <w:lang w:val="en-US"/>
              </w:rPr>
              <w:t>Project ideas…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Listing or organising facts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Using deductive reasoning skills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Using abstract symbols and formulas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Solving logic and/or story problems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Doing brainteasers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Analysing data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Using graphic organisers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Working with number sequences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Computing or Calculating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Deciphering codes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Creating or finding patterns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Hypothesising/Conducting an experiment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Categorise information and facts about your topic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Compare and/or contrast a topic using Graphs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 xml:space="preserve">Create a Venn Diagram 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Create a Pamphlet of info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Create and conduct an Experiment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 xml:space="preserve">Create Word Puzzles 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Create a Timeline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Develop a Fact file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Develop a Game about your topic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Develop a Memory System based on numbers/patterns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Interpret data from your topic area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Keep a Journal on your topic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Produce a Document in Excel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Translate data from a variety of sources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Make a Calendar related to your topic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Develop and Present a Database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Use your deductive reasoning skills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Write a computer program or modify an existing one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Write a Guided Visual Imagery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Write a Poem or an Essay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Write an Editorial Essay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</w:r>
          </w:p>
        </w:tc>
      </w:tr>
      <w:tr>
        <w:trPr/>
        <w:tc>
          <w:tcPr>
            <w:tcW w:w="10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en-US"/>
              </w:rPr>
            </w:pPr>
            <w:r>
              <w:rPr>
                <w:rFonts w:cs="Arial Rounded MT Bold" w:ascii="Arial Rounded MT Bold" w:hAnsi="Arial Rounded MT Bold"/>
                <w:b/>
                <w:lang w:val="en-US"/>
              </w:rPr>
              <w:t>Visual/Spatial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Creating charts, posters, graphs, or diagrams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Creating a Web page or PowerPoint project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 xml:space="preserve">Making a movie 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Creating pie charts, bar graphs, etc.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Making a photo album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Creating a collage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Making a mobile or sculpture</w:t>
            </w:r>
          </w:p>
          <w:p>
            <w:pPr>
              <w:pStyle w:val="Normal"/>
              <w:jc w:val="both"/>
              <w:rPr/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Designing a mind-map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Making a map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Using color and shape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Developing or using Guided Imagery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Understanding Color Schemes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Pretending to be someone else, or something else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Build a sculpture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Color Code a Process or Flowchart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Comic Strip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Create a bulletin board for your topic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Create a colorful mural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Create a Power Point presentation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Create an Animated film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Create a Photo Essay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Create a Video Production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Create Graphics for a Multi-Media Presentation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Draw illustrations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Draw a Map or Chart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Create a Comic Strip/Book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Outline and build a Web page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Make a Video or Visual Collage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Make a Project Cube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Use multi-media equipment to present info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Use clay to create a sculpture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Write a Picture Book on your topic</w:t>
            </w:r>
          </w:p>
          <w:p>
            <w:pPr>
              <w:pStyle w:val="Normal"/>
              <w:jc w:val="both"/>
              <w:rPr/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Write a Lift the flap Storybook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</w:r>
          </w:p>
        </w:tc>
      </w:tr>
      <w:tr>
        <w:trPr/>
        <w:tc>
          <w:tcPr>
            <w:tcW w:w="10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en-US"/>
              </w:rPr>
            </w:pPr>
            <w:r>
              <w:rPr>
                <w:rFonts w:cs="Arial Rounded MT Bold" w:ascii="Arial Rounded MT Bold" w:hAnsi="Arial Rounded MT Bold"/>
                <w:b/>
                <w:lang w:val="en-US"/>
              </w:rPr>
              <w:t>Bodily/Kinesthetic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Creating a dance or movement sequence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Role Playing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Using physical gestures to communicate an idea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Performing a skit or play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Building a model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Performing Martial Arts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Making a board or floor game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Putting together a puzzle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Creating and/or participating in a scavenger hunt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Performing a pantomime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Demonstrating sports games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Build or Construct a Model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Choreograph a dance to explain something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Conduct a class demonstration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Conduct an Experiment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Create a Board game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Develop a Memory System based on Movements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Devise a scavenger hunt on your topic of study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Develop a television program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Explain something using only movement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Invent a floor game for your class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Perform a Skit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Role Play an interpretation of your topic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</w:r>
          </w:p>
        </w:tc>
      </w:tr>
      <w:tr>
        <w:trPr/>
        <w:tc>
          <w:tcPr>
            <w:tcW w:w="10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en-US"/>
              </w:rPr>
            </w:pPr>
            <w:r>
              <w:rPr>
                <w:rFonts w:cs="Arial Rounded MT Bold" w:ascii="Arial Rounded MT Bold" w:hAnsi="Arial Rounded MT Bold"/>
                <w:b/>
                <w:lang w:val="en-US"/>
              </w:rPr>
              <w:t>Musical/Rhythmic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Writing or singing a song in the content area</w:t>
            </w:r>
          </w:p>
          <w:p>
            <w:pPr>
              <w:pStyle w:val="Normal"/>
              <w:jc w:val="both"/>
              <w:rPr/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Developing and/or using rhythmic patterns as learning aids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Composing a melody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Changing the words to a song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Finding song titles that help explain content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Creating a musical game or collage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Identifying music that helps students study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Using musical vocabulary as metaphors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Creating, designing, and building a musical instrument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Incorporating environmental sounds into a project or presentation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Using percussion vibrations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Change words to an existing song so that it teaches something about your topic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Create a Musical Game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Create a Music Collage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Create a Radio Program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Find a new use for Music Technology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Lead a Choral Reading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Make an Audio Tape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Sing or Rap a song that explains your topic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Write a short musical about your topic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Write song lyrics for your content area</w:t>
            </w:r>
          </w:p>
        </w:tc>
      </w:tr>
      <w:tr>
        <w:trPr/>
        <w:tc>
          <w:tcPr>
            <w:tcW w:w="10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en-US"/>
              </w:rPr>
            </w:pPr>
            <w:r>
              <w:rPr>
                <w:rFonts w:cs="Arial Rounded MT Bold" w:ascii="Arial Rounded MT Bold" w:hAnsi="Arial Rounded MT Bold"/>
                <w:b/>
                <w:lang w:val="en-US"/>
              </w:rPr>
              <w:t>Naturalistic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Categorising species of plants and animals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Developing an outdoor classroom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Collecting objects from nature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Using scientific equipment for observing nature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Initiating projects on the Food chain, Water Cycle, or environmental issues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Predicting problems in nature related to human habitation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Joining an environmental/wildlife protection group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Finding/Reporting/Researching local/global environmental concerns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Building and labeling collections of natural objects from a variety of sources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Create a display/visual with objects from Nature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Find problems in nature related to you subject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Find examples of things in Nature related to your topic</w:t>
            </w:r>
          </w:p>
          <w:p>
            <w:pPr>
              <w:pStyle w:val="Normal"/>
              <w:jc w:val="both"/>
              <w:rPr/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Observe and/or categorise a species of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Observe and/or categorize the behaviors of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Plan an Outdoor Classroom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Teach your classmates about a scientific tool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lang w:val="en-US"/>
              </w:rPr>
              <w:t>Find Global Concerns related to your topic</w:t>
            </w:r>
          </w:p>
        </w:tc>
      </w:tr>
      <w:tr>
        <w:trPr/>
        <w:tc>
          <w:tcPr>
            <w:tcW w:w="10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en-US"/>
              </w:rPr>
            </w:pPr>
            <w:r>
              <w:rPr>
                <w:rFonts w:cs="Arial Rounded MT Bold" w:ascii="Arial Rounded MT Bold" w:hAnsi="Arial Rounded MT Bold"/>
                <w:b/>
                <w:lang w:val="en-US"/>
              </w:rPr>
              <w:t>Interpersonal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szCs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n-US"/>
              </w:rPr>
              <w:t>Giving feedback to the teacher or to classmates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szCs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n-US"/>
              </w:rPr>
              <w:t>Intuiting other's feelings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szCs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n-US"/>
              </w:rPr>
              <w:t>Empathy practices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szCs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n-US"/>
              </w:rPr>
              <w:t>Person-to-person communication</w:t>
            </w:r>
          </w:p>
          <w:p>
            <w:pPr>
              <w:pStyle w:val="Normal"/>
              <w:jc w:val="both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n-US"/>
              </w:rPr>
              <w:t>Co-operative learning strategies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szCs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n-US"/>
              </w:rPr>
              <w:t>Collaborative skills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szCs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n-US"/>
              </w:rPr>
              <w:t>Receiving feedback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szCs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n-US"/>
              </w:rPr>
              <w:t>Sensing other's motives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szCs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n-US"/>
              </w:rPr>
              <w:t>Group projects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szCs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n-US"/>
              </w:rPr>
              <w:t>Teaching someone else something new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szCs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n-US"/>
              </w:rPr>
              <w:t>Learning from someone outside of school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szCs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n-US"/>
              </w:rPr>
              <w:t>Other points of view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szCs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n-US"/>
              </w:rPr>
              <w:t>Creating  group rules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szCs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n-US"/>
              </w:rPr>
              <w:t>Acting in a play or simulation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szCs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n-US"/>
              </w:rPr>
              <w:t>Conducting an interview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szCs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n-US"/>
              </w:rPr>
              <w:t>Creating "phone buddies" for homework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szCs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n-US"/>
              </w:rPr>
              <w:t>Contact group members via email/snail mail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szCs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n-US"/>
              </w:rPr>
              <w:t>Conduct a Press Conference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szCs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n-US"/>
              </w:rPr>
              <w:t>Create Classroom Learning Centers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szCs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n-US"/>
              </w:rPr>
              <w:t>Develop and Implement Group Rules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szCs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n-US"/>
              </w:rPr>
              <w:t>Lead a Press Conference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szCs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n-US"/>
              </w:rPr>
              <w:t>Run a Debate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szCs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n-US"/>
              </w:rPr>
              <w:t>Solve a problem with a partner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szCs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n-US"/>
              </w:rPr>
              <w:t>Use Conflict Management skills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szCs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n-US"/>
              </w:rPr>
              <w:t>Use email to contact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szCs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n-US"/>
              </w:rPr>
              <w:t>Use blogging</w:t>
            </w:r>
          </w:p>
        </w:tc>
      </w:tr>
      <w:tr>
        <w:trPr/>
        <w:tc>
          <w:tcPr>
            <w:tcW w:w="10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Cs w:val="20"/>
                <w:lang w:val="en-US"/>
              </w:rPr>
            </w:pPr>
            <w:r>
              <w:rPr>
                <w:rFonts w:cs="Arial Rounded MT Bold" w:ascii="Arial Rounded MT Bold" w:hAnsi="Arial Rounded MT Bold"/>
                <w:b/>
                <w:szCs w:val="20"/>
                <w:lang w:val="en-US"/>
              </w:rPr>
              <w:t>Intrapersonal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szCs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n-US"/>
              </w:rPr>
              <w:t>Keeping a journal or diary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szCs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n-US"/>
              </w:rPr>
              <w:t>Setting short/long-term goals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szCs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n-US"/>
              </w:rPr>
              <w:t>Learning why and how the content under study is important in real life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szCs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n-US"/>
              </w:rPr>
              <w:t>Describing his/her feelings about a subject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szCs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n-US"/>
              </w:rPr>
              <w:t>Evaluating his/her own work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szCs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n-US"/>
              </w:rPr>
              <w:t>Describing his/her personal strengths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szCs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n-US"/>
              </w:rPr>
              <w:t>Carrying out an independent project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szCs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n-US"/>
              </w:rPr>
              <w:t>Writing or drawing a personal history of his/her work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szCs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n-US"/>
              </w:rPr>
              <w:t>Creating his/her own schedule and environment for completing class work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szCs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n-US"/>
              </w:rPr>
              <w:t>Having silent reflection time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szCs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n-US"/>
              </w:rPr>
              <w:t>Being allowed to emotionally process information</w:t>
            </w:r>
          </w:p>
          <w:p>
            <w:pPr>
              <w:pStyle w:val="Normal"/>
              <w:jc w:val="both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n-US"/>
              </w:rPr>
              <w:t>Using meta-cognitive techniques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szCs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n-US"/>
              </w:rPr>
              <w:t>Using Focusing and/or Concentration skills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szCs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n-US"/>
              </w:rPr>
              <w:t>Using higher-order reasoning skills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szCs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n-US"/>
              </w:rPr>
              <w:t>Thinking strategies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szCs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n-US"/>
              </w:rPr>
              <w:t>Create a Bulletin Board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szCs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n-US"/>
              </w:rPr>
              <w:t>Create a collection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szCs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n-US"/>
              </w:rPr>
              <w:t>Create a Comic Strip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szCs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n-US"/>
              </w:rPr>
              <w:t>Create a personal analogy for...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szCs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n-US"/>
              </w:rPr>
              <w:t>Create a timeline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szCs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n-US"/>
              </w:rPr>
              <w:t>Describe qualities you have that would help you...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szCs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n-US"/>
              </w:rPr>
              <w:t>Explain why you want to study...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szCs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n-US"/>
              </w:rPr>
              <w:t>Evaluate your own work on...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szCs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n-US"/>
              </w:rPr>
              <w:t>Explore Career Opportunities in the field of...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szCs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n-US"/>
              </w:rPr>
              <w:t>Pretend you are...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szCs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n-US"/>
              </w:rPr>
              <w:t>Set a Goal for yourself about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szCs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n-US"/>
              </w:rPr>
              <w:t>Use Self Directed learning to help yourself...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szCs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n-US"/>
              </w:rPr>
              <w:t>Work on a problem by yourself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szCs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n-US"/>
              </w:rPr>
              <w:t>Write a Journal about ...</w:t>
            </w:r>
          </w:p>
        </w:tc>
      </w:tr>
      <w:tr>
        <w:trPr/>
        <w:tc>
          <w:tcPr>
            <w:tcW w:w="10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Cs w:val="20"/>
                <w:lang w:val="en-US"/>
              </w:rPr>
            </w:pPr>
            <w:r>
              <w:rPr>
                <w:rFonts w:cs="Arial Rounded MT Bold" w:ascii="Arial Rounded MT Bold" w:hAnsi="Arial Rounded MT Bold"/>
                <w:b/>
                <w:szCs w:val="20"/>
                <w:lang w:val="en-US"/>
              </w:rPr>
              <w:t>Verbal/Linguistic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szCs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n-US"/>
              </w:rPr>
              <w:t>Writing letters, poems, stories, descriptions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szCs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n-US"/>
              </w:rPr>
              <w:t>Leading an oral discussion or debate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szCs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n-US"/>
              </w:rPr>
              <w:t>Creating audio tapes or pod-casts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szCs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n-US"/>
              </w:rPr>
              <w:t>Giving an oral presentation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szCs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n-US"/>
              </w:rPr>
              <w:t>Writing or giving a news report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szCs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n-US"/>
              </w:rPr>
              <w:t>Developing questions for, and conducting an interview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szCs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n-US"/>
              </w:rPr>
              <w:t>Creating a slogan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szCs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n-US"/>
              </w:rPr>
              <w:t>Writing their own story problems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szCs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n-US"/>
              </w:rPr>
              <w:t>Keeping a journal or diary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szCs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n-US"/>
              </w:rPr>
              <w:t>Creating a word game to go along with your present topic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szCs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n-US"/>
              </w:rPr>
              <w:t>Doing Storytelling or writing all types of Humor/Jokes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szCs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n-US"/>
              </w:rPr>
              <w:t>Compare/Discuss a Story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szCs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n-US"/>
              </w:rPr>
              <w:t>Conduct  an Interview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szCs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n-US"/>
              </w:rPr>
              <w:t>Create a Booklet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szCs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n-US"/>
              </w:rPr>
              <w:t>Create a Slogan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szCs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n-US"/>
              </w:rPr>
              <w:t>Develop a Dictionary of new terms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szCs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n-US"/>
              </w:rPr>
              <w:t>Develop a Petition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szCs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n-US"/>
              </w:rPr>
              <w:t>Lead a Class Discussion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szCs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n-US"/>
              </w:rPr>
              <w:t>Participate in a Debate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szCs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n-US"/>
              </w:rPr>
              <w:t>Write and/or Tell a Story, record it.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szCs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n-US"/>
              </w:rPr>
              <w:t>Write a creative Advertisement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szCs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n-US"/>
              </w:rPr>
              <w:t>Write a Poem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szCs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n-US"/>
              </w:rPr>
              <w:t>Write a Script to a TV Production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szCs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n-US"/>
              </w:rPr>
              <w:t>Write Text for a Power Point Presentation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szCs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n-US"/>
              </w:rPr>
              <w:t>Write Text for a Web page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0"/>
                <w:szCs w:val="20"/>
                <w:lang w:val="en-US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n-US"/>
              </w:rPr>
              <w:t>Narrate a video</w:t>
            </w:r>
          </w:p>
        </w:tc>
      </w:tr>
    </w:tbl>
    <w:p>
      <w:pPr>
        <w:pStyle w:val="Normal"/>
        <w:jc w:val="both"/>
        <w:rPr>
          <w:rFonts w:ascii="Arial Rounded MT Bold" w:hAnsi="Arial Rounded MT Bold" w:cs="Arial Rounded MT Bold"/>
          <w:lang w:val="en-US"/>
        </w:rPr>
      </w:pPr>
      <w:r>
        <w:rPr>
          <w:rFonts w:cs="Arial Rounded MT Bold" w:ascii="Arial Rounded MT Bold" w:hAnsi="Arial Rounded MT Bold"/>
          <w:lang w:val="en-US"/>
        </w:rPr>
      </w:r>
    </w:p>
    <w:p>
      <w:pPr>
        <w:pStyle w:val="Normal"/>
        <w:jc w:val="both"/>
        <w:rPr>
          <w:rFonts w:ascii="Arial Rounded MT Bold" w:hAnsi="Arial Rounded MT Bold" w:cs="Arial Rounded MT Bold"/>
          <w:lang w:val="en-US"/>
        </w:rPr>
      </w:pPr>
      <w:r>
        <w:rPr>
          <w:rFonts w:cs="Arial Rounded MT Bold" w:ascii="Arial Rounded MT Bold" w:hAnsi="Arial Rounded MT Bold"/>
          <w:lang w:val="en-US"/>
        </w:rPr>
      </w:r>
    </w:p>
    <w:p>
      <w:pPr>
        <w:pStyle w:val="Normal"/>
        <w:jc w:val="both"/>
        <w:rPr>
          <w:rFonts w:ascii="Arial Rounded MT Bold" w:hAnsi="Arial Rounded MT Bold" w:cs="Arial Rounded MT Bold"/>
          <w:lang w:val="en-US"/>
        </w:rPr>
      </w:pPr>
      <w:r>
        <w:rPr>
          <w:rFonts w:cs="Arial Rounded MT Bold" w:ascii="Arial Rounded MT Bold" w:hAnsi="Arial Rounded MT Bold"/>
          <w:lang w:val="en-US"/>
        </w:rPr>
      </w:r>
    </w:p>
    <w:p>
      <w:pPr>
        <w:pStyle w:val="Normal"/>
        <w:rPr>
          <w:rFonts w:ascii="Arial Rounded MT Bold" w:hAnsi="Arial Rounded MT Bold" w:cs="Arial Rounded MT Bold"/>
          <w:lang w:val="en-US"/>
        </w:rPr>
      </w:pPr>
      <w:r>
        <w:rPr>
          <w:rFonts w:cs="Arial Rounded MT Bold" w:ascii="Arial Rounded MT Bold" w:hAnsi="Arial Rounded MT Bold"/>
          <w:lang w:val="en-US"/>
        </w:rPr>
      </w:r>
    </w:p>
    <w:sectPr>
      <w:type w:val="nextPage"/>
      <w:pgSz w:w="11906" w:h="16838"/>
      <w:pgMar w:left="540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th3.k12.il.us/rhampton/mi/LessonPlanIdeas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1:34:00Z</dcterms:created>
  <dc:creator>sarah.herbert</dc:creator>
  <dc:description/>
  <cp:keywords/>
  <dc:language>en-US</dc:language>
  <cp:lastModifiedBy>sarah.herbert</cp:lastModifiedBy>
  <dcterms:modified xsi:type="dcterms:W3CDTF">2009-03-30T01:35:00Z</dcterms:modified>
  <cp:revision>1</cp:revision>
  <dc:subject/>
  <dc:title>Presentation ideas further than PowerPoint – Relating to the Multiple Intelligences</dc:title>
</cp:coreProperties>
</file>